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7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741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80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950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891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56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57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53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254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13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8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455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974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