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046063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451438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903264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79582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353651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319310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728115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487994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061735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100822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8032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99256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631734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302505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872449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008788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445743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