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390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316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13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441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064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624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91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26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1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86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40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858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51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