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798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257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262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203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946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103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413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744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172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690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905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56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829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