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23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57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261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429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960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691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789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674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435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59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60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940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568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72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640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854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891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