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61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895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73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364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675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016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787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847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560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955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555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178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473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824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