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7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957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06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9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12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43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944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645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56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71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25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9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151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