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5077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9002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2470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3091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3928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2615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9183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0450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37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1184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852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92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6783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077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2392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5364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959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