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300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334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960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416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528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574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800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173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865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384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225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835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285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399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545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