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07057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14283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93611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12482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00182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79899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9395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16330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97018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56438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11000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38609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56380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