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196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80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9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25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49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37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50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72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196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90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62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1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8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41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63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197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