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565517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554912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932650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996416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8869834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8406689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496600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484876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099762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4274573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731487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4117124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5196248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7422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9326123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