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30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586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286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285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51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37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81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238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978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15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44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25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532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