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256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388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97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73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966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727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135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49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368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048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14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73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449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293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312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16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394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