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5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53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79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666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85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65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32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549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85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18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1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3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16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2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