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09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190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39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276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420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495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302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696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950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782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369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408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750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