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1502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1011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0331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2862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2962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2551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2701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0646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5391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0899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757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355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1334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7151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3292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7659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4158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