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3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092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33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790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211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98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099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015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579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382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978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627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478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32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804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