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507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975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583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627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320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520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394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846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650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455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991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480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32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