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397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195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975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562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085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35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34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030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020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393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361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38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454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158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159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946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558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