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908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09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728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81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651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66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98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66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96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74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69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11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46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56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42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