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808293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335161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