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297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820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763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265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3600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498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565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10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625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02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630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131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434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