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550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275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201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781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761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401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943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525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790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045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921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093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234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288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3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791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83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