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82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709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37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091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469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949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847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05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39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28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087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151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79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79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254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