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9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136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578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47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623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869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166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074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49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565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688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154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746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