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864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000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372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691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221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492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344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053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529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542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497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508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049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469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264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203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159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