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7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8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9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0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72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99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339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24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7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5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392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33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089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64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04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