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96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888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659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833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780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81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245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282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822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298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207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787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094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