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1047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2419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3641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43364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3538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2956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6197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3753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4220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7254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317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0897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4341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1058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7107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896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6988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