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352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481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5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651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46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97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952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68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638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11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488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27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71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766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3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