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313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592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947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489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856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158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71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583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54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156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481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876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195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