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5565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5696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930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346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5294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5378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868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304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217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296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699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254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486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176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8522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157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767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