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48801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35932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97517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4649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89613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52997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29099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37966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41156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71035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45982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83793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18909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70612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54302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