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15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818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23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8119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92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4101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60440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11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776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77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921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42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960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