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0863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5845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124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09084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3586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651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02780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69834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954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3206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3328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2377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963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7380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268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5637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5941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