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8669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6614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929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540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882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5600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24655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3237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98882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1644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1913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6485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3720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5807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425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