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950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141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61589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57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3245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778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3861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706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7757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8137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490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9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27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