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9443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1911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76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644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5203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380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569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143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936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88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270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528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792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224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902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912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71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