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961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8755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2645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742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84965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8378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8004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6817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140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0551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401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2103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356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8240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9952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