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9098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076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7032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13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658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09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52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8576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72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021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193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954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922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