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969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284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1020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6183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172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997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627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698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382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16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345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0238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947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935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469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9896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54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