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993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0105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899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4414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1326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826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18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31387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8642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0947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090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7837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18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12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876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