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502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23293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7746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5284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01665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8275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44985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06351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855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3948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019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85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104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