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497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420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935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966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006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716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70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8598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3242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941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67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7765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603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4851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73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735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51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