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76674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150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5144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31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878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400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7800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409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541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9081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9568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0350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439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198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419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