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3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39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59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89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309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27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313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098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118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06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98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90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60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