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627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789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722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087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254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687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062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70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339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301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587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677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897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990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147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71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109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