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5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46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24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5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73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13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537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38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59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23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2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48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2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3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225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