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64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562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006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086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852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444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27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294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63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540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595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924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284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